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《</w:t>
      </w:r>
      <w:r>
        <w:rPr>
          <w:rFonts w:ascii="黑体;SimHei" w:hAnsi="黑体;SimHei" w:eastAsia="黑体;SimHei"/>
          <w:sz w:val="30"/>
        </w:rPr>
        <w:t>网络计划优化方法</w:t>
      </w:r>
      <w:r>
        <w:rPr>
          <w:rFonts w:ascii="黑体;SimHei" w:hAnsi="黑体;SimHei" w:eastAsia="黑体;SimHei"/>
          <w:sz w:val="30"/>
        </w:rPr>
        <w:t>》</w:t>
      </w:r>
      <w:r>
        <w:rPr>
          <w:rFonts w:ascii="黑体;SimHei" w:hAnsi="黑体;SimHei" w:eastAsia="黑体;SimHei"/>
          <w:sz w:val="30"/>
        </w:rPr>
        <w:t>课程</w:t>
      </w:r>
      <w:r>
        <w:rPr>
          <w:rFonts w:ascii="黑体;SimHei" w:hAnsi="黑体;SimHei" w:eastAsia="黑体;SimHei"/>
          <w:sz w:val="30"/>
        </w:rPr>
        <w:t>教学</w:t>
      </w:r>
      <w:r>
        <w:rPr>
          <w:rFonts w:ascii="黑体;SimHei" w:hAnsi="黑体;SimHei" w:eastAsia="黑体;SimHei"/>
          <w:sz w:val="30"/>
        </w:rPr>
        <w:t>及考试</w:t>
      </w:r>
      <w:r>
        <w:rPr>
          <w:rFonts w:ascii="黑体;SimHei" w:hAnsi="黑体;SimHei" w:eastAsia="黑体;SimHei"/>
          <w:sz w:val="30"/>
        </w:rPr>
        <w:t>大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了解工程网络计划技术的特点和作用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掌握单代号网络、双代号网络图、双代号时标网络图、搭接网络图的绘制规则和绘制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掌握双代号网络计划、单代号网络计划、双代号时标网络计划及搭接网络计划的编制方法、时间参数计算和关键工作、关键线路的确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掌握工程网络计划的各种优化方法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了解计算机在工程网络计划编制、调整、优化和执行控制中的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重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网络图的绘制规则和绘制方法，单代号网络计划、双代号网络计划、双代号时标网络计划和搭接网络计划的编制方法、时间参数的计算和关键工作、关键线路的确定，网络计划的优化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难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网络计划的时间参数的计算和各种优化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教学内容和要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一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网络计划技术的产生与发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网络计划的优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网络计划技术的运用原理（或过程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网络计划的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二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代号网络图的绘制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双代号网络图的构成和基本符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双代号网络图的绘制规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双代号网络图节点的编号方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双代号网络图的一种绘制方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断路的方法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双代号网络图的排列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三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代号网络计划时间参数的计算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概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按工作计算法计算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按节点计算法计算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关键工作与关键线路的确定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关键节点的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四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代号时标网络计划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双代号时标网络计划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时标网络计划的绘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时标网络计划关键线路和时间参数的判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五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代号网络计划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单代号网络图的组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单代号网络图的绘制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单代号网络计划的时间参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关键工作和关键线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六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搭接进度计划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搭接进度计划概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搭接进度计划中工作关系的表示方法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单代号搭接网络图规则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单代号搭接网络时间参数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七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网络计划优化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网络计划优化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工期优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费用～工期优化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资源优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采用的教学方法和手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方法：讲述法</w:t>
      </w:r>
      <w:r>
        <w:rPr>
          <w:sz w:val="24"/>
        </w:rPr>
        <w:t>、</w:t>
      </w:r>
      <w:r>
        <w:rPr>
          <w:sz w:val="24"/>
        </w:rPr>
        <w:t>讨论法</w:t>
      </w:r>
      <w:r>
        <w:rPr>
          <w:sz w:val="24"/>
        </w:rPr>
        <w:t>、案例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手段：投影、幻灯片和板书</w:t>
      </w:r>
    </w:p>
    <w:p>
      <w:pPr>
        <w:pStyle w:val="TextBodyIndent"/>
        <w:spacing w:lineRule="exact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0" w:right="1616" w:gutter="0" w:header="0" w:top="1985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>
        <w:sz w:val="21"/>
        <w:szCs w:val="21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>
      <w:sz w:val="21"/>
      <w:szCs w:val="21"/>
    </w:rPr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>
      <w:sz w:val="21"/>
      <w:szCs w:val="21"/>
    </w:rPr>
  </w:style>
  <w:style w:type="character" w:styleId="WW8Num8z0">
    <w:name w:val="WW8Num8z0"/>
    <w:qFormat/>
    <w:rPr>
      <w:sz w:val="21"/>
      <w:szCs w:val="21"/>
    </w:rPr>
  </w:style>
  <w:style w:type="character" w:styleId="WW8Num9z0">
    <w:name w:val="WW8Num9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40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12:00Z</dcterms:created>
  <dc:creator>111</dc:creator>
  <dc:description/>
  <cp:keywords/>
  <dc:language>en-US</dc:language>
  <cp:lastModifiedBy>zhangshuo</cp:lastModifiedBy>
  <cp:lastPrinted>2004-06-28T09:06:00Z</cp:lastPrinted>
  <dcterms:modified xsi:type="dcterms:W3CDTF">2022-12-07T14:04:00Z</dcterms:modified>
  <cp:revision>11</cp:revision>
  <dc:subject/>
  <dc:title>《电机学》课程教学大纲</dc:title>
</cp:coreProperties>
</file>